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76200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b/>
          <w:b/>
          <w:bCs/>
          <w:i/>
          <w:i/>
          <w:iCs/>
          <w:sz w:val="32"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ab/>
        <w:tab/>
        <w:tab/>
        <w:t>Ministero dell’ Istruzione, dell’Università e della Ricerc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2"/>
        </w:rPr>
        <w:t>Ufficio Scolastico Regionale per la Liguria</w:t>
      </w:r>
    </w:p>
    <w:p>
      <w:pPr>
        <w:pStyle w:val="Normal"/>
        <w:ind w:left="540" w:right="458" w:hanging="0"/>
        <w:jc w:val="center"/>
        <w:rPr/>
      </w:pPr>
      <w:r>
        <w:rPr>
          <w:rFonts w:eastAsia="Times New Roman" w:cs="Times New Roman"/>
          <w:b/>
          <w:bCs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9830" cy="101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b/>
        </w:rPr>
        <w:t>UFFICIO EDUCAZIONE FISICA E SPORTIVA</w:t>
      </w:r>
    </w:p>
    <w:p>
      <w:pPr>
        <w:pStyle w:val="Heading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ordinamento e gestione delle attività per gli studenti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IALE ITALIA, 87 19124 SP – c.f. 80009130115 - TEL. 0187 255130/31 - FAX 0187 29319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ito web: </w:t>
      </w:r>
      <w:hyperlink r:id="rId4">
        <w:r>
          <w:rPr>
            <w:rStyle w:val="InternetLink"/>
          </w:rPr>
          <w:t>www.istruzionelaspezia.it</w:t>
        </w:r>
      </w:hyperlink>
      <w:r>
        <w:rPr>
          <w:rFonts w:cs="Arial Black" w:ascii="Arial Black" w:hAnsi="Arial Black"/>
        </w:rPr>
        <w:t xml:space="preserve">  e-mail:  -  </w:t>
      </w:r>
      <w:hyperlink r:id="rId5">
        <w:r>
          <w:rPr>
            <w:rStyle w:val="InternetLink"/>
          </w:rPr>
          <w:t>vannisus@gmail.it</w:t>
        </w:r>
      </w:hyperlink>
    </w:p>
    <w:p>
      <w:pPr>
        <w:pStyle w:val="Normal"/>
        <w:jc w:val="center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/>
      </w:pPr>
      <w:r>
        <w:rPr/>
        <w:t>Prot. N°  15   efs                                                                           La Spezia 15  aprile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ggetto: </w:t>
      </w:r>
      <w:r>
        <w:rPr>
          <w:b/>
          <w:bCs/>
        </w:rPr>
        <w:t>Risultati</w:t>
      </w:r>
      <w:r>
        <w:rPr/>
        <w:t xml:space="preserve"> </w:t>
      </w:r>
      <w:r>
        <w:rPr>
          <w:b/>
          <w:bCs/>
        </w:rPr>
        <w:t xml:space="preserve"> Giochi Sportivi Studenteschi 2012/13 di pallavolo maschile e femminile di  1° grado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Istituti partecipanti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MASCHILE</w:t>
      </w:r>
      <w:r>
        <w:rPr/>
        <w:t>: ISA 1(PIAGET), ISA 2(2 GIUGNO), ISA 6(MAZZINI), , ISA 19(RICCO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MMINILE</w:t>
      </w:r>
      <w:r>
        <w:rPr/>
        <w:t>: ISA 1(PIAGET), ISA 2(2 GIUGNO), ,  ISA 6(MAZZINI), ISA7(FONTANA),    ISA 19(RICCO'),ISA 21(FOLLO), ISA 20 (BOLAN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GIRONE A  MASCHILE       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ISA 1 PIAGET                                              </w:t>
      </w:r>
    </w:p>
    <w:p>
      <w:pPr>
        <w:pStyle w:val="Normal"/>
        <w:rPr/>
      </w:pPr>
      <w:r>
        <w:rPr/>
        <w:t xml:space="preserve">ISA 2 2 GIUGNO                                          </w:t>
      </w:r>
    </w:p>
    <w:p>
      <w:pPr>
        <w:pStyle w:val="Normal"/>
        <w:rPr/>
      </w:pPr>
      <w:r>
        <w:rPr/>
        <w:t xml:space="preserve">ISA 19  RICCO'                                            </w:t>
      </w:r>
    </w:p>
    <w:p>
      <w:pPr>
        <w:pStyle w:val="Normal"/>
        <w:rPr>
          <w:b/>
          <w:b/>
          <w:bCs/>
        </w:rPr>
      </w:pPr>
      <w:r>
        <w:rPr/>
        <w:t>ISA 6    MAZZ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LESTRA  2 GIUGNO                  lunedi 25 marzo </w:t>
      </w:r>
    </w:p>
    <w:p>
      <w:pPr>
        <w:pStyle w:val="Normal"/>
        <w:rPr/>
      </w:pPr>
      <w:r>
        <w:rPr/>
        <w:t>ORE 08,30                ISA 6 – ISA 2                2-0    (25- 19)        (25- 9)</w:t>
      </w:r>
    </w:p>
    <w:p>
      <w:pPr>
        <w:pStyle w:val="Normal"/>
        <w:rPr/>
      </w:pPr>
      <w:r>
        <w:rPr/>
        <w:t>ORE  09,30               ISA 2 – ISA 19              2-0    (25- 16)        (25- 20)</w:t>
      </w:r>
    </w:p>
    <w:p>
      <w:pPr>
        <w:pStyle w:val="Normal"/>
        <w:rPr>
          <w:b/>
          <w:b/>
          <w:bCs/>
        </w:rPr>
      </w:pPr>
      <w:r>
        <w:rPr/>
        <w:t>ORE 10,30               ISA 6 – ISA 19</w:t>
      </w:r>
      <w:r>
        <w:rPr>
          <w:b/>
          <w:bCs/>
        </w:rPr>
        <w:t xml:space="preserve">               2-1    (25- 20)        (20- 25)       ((15- 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ESTRA  PIAGET                       mercoledi 10 aprile</w:t>
      </w:r>
    </w:p>
    <w:p>
      <w:pPr>
        <w:pStyle w:val="Normal"/>
        <w:rPr/>
      </w:pPr>
      <w:r>
        <w:rPr/>
        <w:t>ORE 08,30                ISA 1 – ISA 2               2-0     (25- 21)        (25- 17)</w:t>
      </w:r>
    </w:p>
    <w:p>
      <w:pPr>
        <w:pStyle w:val="Normal"/>
        <w:rPr/>
      </w:pPr>
      <w:r>
        <w:rPr/>
        <w:t>ORE  09,30               ISA 6 – ISA 1               2-1     (21- 25)        (25- 16)       (15- 5)</w:t>
      </w:r>
    </w:p>
    <w:p>
      <w:pPr>
        <w:pStyle w:val="Normal"/>
        <w:rPr/>
      </w:pPr>
      <w:r>
        <w:rPr/>
        <w:t>ORE 10,30               ISA 19 – ISA 1              2-0     (25- 21)        (25- 11)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ASSIFICA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</w:t>
      </w:r>
      <w:r>
        <w:rPr/>
        <w:t>SF       SS     PF      PS           PUNTI</w:t>
      </w:r>
    </w:p>
    <w:p>
      <w:pPr>
        <w:pStyle w:val="Normal"/>
        <w:rPr/>
      </w:pPr>
      <w:r>
        <w:rPr/>
        <w:t>1)ISA 6 MAZZINI    6           2                                  6</w:t>
      </w:r>
    </w:p>
    <w:p>
      <w:pPr>
        <w:pStyle w:val="Normal"/>
        <w:rPr/>
      </w:pPr>
      <w:r>
        <w:rPr/>
        <w:t>2)ISA 19 RICCO'      3           4     135    142             3</w:t>
      </w:r>
    </w:p>
    <w:p>
      <w:pPr>
        <w:pStyle w:val="Normal"/>
        <w:rPr/>
      </w:pPr>
      <w:r>
        <w:rPr/>
        <w:t xml:space="preserve">3)ISA 1 PIAGET       3           4     128    149             3 </w:t>
      </w:r>
    </w:p>
    <w:p>
      <w:pPr>
        <w:pStyle w:val="Normal"/>
        <w:rPr>
          <w:b/>
          <w:b/>
          <w:bCs/>
        </w:rPr>
      </w:pPr>
      <w:r>
        <w:rPr/>
        <w:t>4)ISA 2 2 GIUGNO  2           4                                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MESSI ALLA FASE SUCCESSIVA ISA 6 MAZZINI E PER QUOZIENTE PUNTI ISA 19 RICCO'DEL GOLF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I PARTECIPANTI</w:t>
      </w:r>
    </w:p>
    <w:p>
      <w:pPr>
        <w:pStyle w:val="Normal"/>
        <w:rPr/>
      </w:pPr>
      <w:r>
        <w:rPr/>
        <w:t>ISA 1 PIAGET:Ancorati Davide,Martelli Giacomo,Bertocchi Nicolò,Plantera Alessandro, Barnaba Gianluca, Somma Vincenzo, Berti Davide, Granelli Mattia, Durno Marco, Vigiani Mattia, Vernuccio Christian, Guano Nicola, Bartoletti Marcin, Spataro Andra, Bruni Santiago.</w:t>
      </w:r>
    </w:p>
    <w:p>
      <w:pPr>
        <w:pStyle w:val="Normal"/>
        <w:rPr/>
      </w:pPr>
      <w:r>
        <w:rPr/>
        <w:t>ISA 2 2 GIUGNO:Manganelli Federico, De Giorgi Andrea, Del Vecchio Salvatore, Di Siena Alessio, Focacci Luca, Odone Bartolomeo, Shqypy Paolo, Tronfi Matteo, Verdicchio Luca, Pena Parades Bismark, Rodriguez Maria.</w:t>
      </w:r>
    </w:p>
    <w:p>
      <w:pPr>
        <w:pStyle w:val="Normal"/>
        <w:rPr/>
      </w:pPr>
      <w:r>
        <w:rPr/>
        <w:t>ISA 19 RICCO':Mozzachiodi Samuele, Cerchi Matteo, Petani Christian, Polani Manuel, Figoli Sebastiano, Visconti Daniel, Beverinotti Francesco, Scarcia Massimiliano.</w:t>
      </w:r>
    </w:p>
    <w:p>
      <w:pPr>
        <w:pStyle w:val="Normal"/>
        <w:rPr/>
      </w:pPr>
      <w:r>
        <w:rPr/>
        <w:t xml:space="preserve">ISA 6 MAZZINI:Angelini Matteo, Putti Francesco, Sodini Iacopo, Leporati Davide, Cozzani Edoardo, Ranieri Luca,Rossi Alessio, Greci Pierfrancesco,Langella Fabio,Zaniolo Nicolò, Ferdani Sim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GIRONE A FEMMINIL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 PIAGE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2 2 GIUGN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9 RICCO'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SA 6 MAZZINI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ESTRA  PIAGET      venerdi 5 aprile</w:t>
      </w:r>
    </w:p>
    <w:p>
      <w:pPr>
        <w:pStyle w:val="Normal"/>
        <w:rPr/>
      </w:pPr>
      <w:r>
        <w:rPr/>
        <w:t>ORE 08,30                ISA 1 –  ISA 2           0- 2         (17- 25)   (23- 25)</w:t>
      </w:r>
    </w:p>
    <w:p>
      <w:pPr>
        <w:pStyle w:val="Normal"/>
        <w:rPr/>
      </w:pPr>
      <w:r>
        <w:rPr/>
        <w:t>ORE  09,30               ISA 19 –  ISA  6        2- 0         (27- 25)   (26-24)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ORE 10,30               ISA 19 – ISA 1</w:t>
      </w:r>
      <w:r>
        <w:rPr>
          <w:b/>
          <w:bCs/>
        </w:rPr>
        <w:t xml:space="preserve">         2- 0        (25- 17)   (25- 1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ESTRA  2 GIUGNO         lunedi 08 aprile</w:t>
      </w:r>
    </w:p>
    <w:p>
      <w:pPr>
        <w:pStyle w:val="Normal"/>
        <w:rPr/>
      </w:pPr>
      <w:r>
        <w:rPr/>
        <w:t>ORE 08,30                ISA 1 – ISA 6           0- 2          (25- 27)   (3- 25)</w:t>
      </w:r>
    </w:p>
    <w:p>
      <w:pPr>
        <w:pStyle w:val="Normal"/>
        <w:rPr/>
      </w:pPr>
      <w:r>
        <w:rPr/>
        <w:t xml:space="preserve">ORE  09,30               ISA 2 – ISA 6           0- 2          (16- 25)   (17- 25)  </w:t>
      </w:r>
    </w:p>
    <w:p>
      <w:pPr>
        <w:pStyle w:val="Normal"/>
        <w:rPr>
          <w:b/>
          <w:b/>
          <w:bCs/>
        </w:rPr>
      </w:pPr>
      <w:r>
        <w:rPr/>
        <w:t xml:space="preserve">ORE 10,30               ISA 19 – ISA 2 </w:t>
      </w:r>
      <w:r>
        <w:rPr>
          <w:b/>
          <w:bCs/>
        </w:rPr>
        <w:t xml:space="preserve">         2- 1          (22- 25)   (25- 17)   (15- 11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ASSIFICA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 xml:space="preserve">                                  </w:t>
      </w:r>
      <w:r>
        <w:rPr>
          <w:b/>
          <w:bCs/>
        </w:rPr>
        <w:t>SF       SS     PF   PS        PUNT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)ISA 19 RICCO'      6          1                               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)ISA 6 MAZZINI  </w:t>
      </w:r>
      <w:r>
        <w:rPr>
          <w:b/>
          <w:bCs/>
        </w:rPr>
        <w:t xml:space="preserve">  </w:t>
      </w:r>
      <w:r>
        <w:rPr>
          <w:b w:val="false"/>
          <w:bCs w:val="false"/>
        </w:rPr>
        <w:t xml:space="preserve">4          2                               4     </w:t>
      </w:r>
      <w:r>
        <w:rPr>
          <w:b/>
          <w:bCs/>
        </w:rPr>
        <w:t xml:space="preserve">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3)ISA 2 2 GIUGNO  3          4                              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)ISA 1 PIAGET</w:t>
      </w:r>
      <w:r>
        <w:rPr>
          <w:b/>
          <w:bCs/>
        </w:rPr>
        <w:t xml:space="preserve">      </w:t>
      </w:r>
      <w:r>
        <w:rPr>
          <w:b w:val="false"/>
          <w:bCs w:val="false"/>
        </w:rPr>
        <w:t xml:space="preserve"> 0          6                               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MESSA ALLA FASE SUCCESSIVA  ISA 19 RICCO' DEL GOLFO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ALUNNE PARTECIPANT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 PIAGET: Pascali Radiana, Frantulli Chiara, D'Elia Irene, Viti Cecilia, Burroni Chiara, Cappelli Eva, Bordoni Camilla, Di Benedetto Rossella, Carolini Giada, Borghetti Laura, Busoni Elisa, Giannini Marta.</w:t>
      </w:r>
      <w:r>
        <w:rPr>
          <w:b/>
          <w:bCs/>
        </w:rPr>
        <w:t>,</w:t>
      </w:r>
      <w:r>
        <w:rPr>
          <w:b w:val="false"/>
          <w:bCs w:val="false"/>
        </w:rPr>
        <w:t>Galeazzi Chiara, Raucci Antonella, Autiero Raffaella, Fenu Chiar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SA 2 2 GIUGNO:Seligardi Silvia, Moracchioli Sara, Vettori Samantha, Pieri Agnese, Bagnuli Dalila, Tartaglia, Addazio Bianca, Gallotti Sofia, D'Arcangelo Desire, Talamini Giulia. </w:t>
        <w:tab/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6 MAZZINI:Nero Alessia, Misiscia Bedlua, Carro Sarah, Cavallini Elisa, Vollonnino Greta, Carpentieri Martini, Maddaleni Irene, Tocci Giorgia, Pi Giorgio Claudia,Rampi Camilla, Nelaj Martina, Mainoldi Camilla, Tarantini Lisa.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ISA 19 RICCO':Sordi Alessandra, Ciuffardi Asia; Baccini Rebecca, Costa Serena, Li Rosi Roberta, Bonafiglia Silvia, Simoncini Martina,Surace Camilla, Cosini Alessia,Boccino Ilenia, Castè Beatr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GIRONE B FEMMINI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7 FONTAN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8 ARCOLA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ISA 21 FOL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LESTRA FOLLO        mercoledì 27 marzo </w:t>
      </w:r>
    </w:p>
    <w:p>
      <w:pPr>
        <w:pStyle w:val="Normal"/>
        <w:rPr/>
      </w:pPr>
      <w:r>
        <w:rPr/>
        <w:t xml:space="preserve">ORE 08,30                ISA 18 – ISA 21          2- 0                 (25- 11)        (25- 17)      </w:t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ORE  09,30               ISA 7 –  ISA 18  </w:t>
      </w:r>
      <w:r>
        <w:rPr>
          <w:b w:val="false"/>
          <w:bCs w:val="false"/>
        </w:rPr>
        <w:t xml:space="preserve">         0- 2                 (12- 25)        (21- 25)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ORE 10,30                ISA 7 –  ISA 21</w:t>
      </w:r>
      <w:r>
        <w:rPr>
          <w:b/>
          <w:bCs/>
        </w:rPr>
        <w:t xml:space="preserve">           1- 2                 (25- 12)        (18- 25)       (11- 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LASSIFICA   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 xml:space="preserve">                                  </w:t>
      </w:r>
      <w:r>
        <w:rPr>
          <w:b/>
          <w:bCs/>
        </w:rPr>
        <w:t>SF       SS     PF   PS        PUNT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)ISA 18 ARCOLA   4          0                               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2)ISA 21 FOLLO      2          3                               2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3)ISA 7 FONTANA.</w:t>
      </w:r>
      <w:r>
        <w:rPr>
          <w:b/>
          <w:bCs/>
        </w:rPr>
        <w:t xml:space="preserve"> 1          4                              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AMMESSA ALLA FASE SUCCESSIVA ISA 18 ARCOLA- AMEGLI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LUNNE PARTECIPANT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7 FONTANA FORMENTINI:Boni Ginevra, Cerri Virginia, D'Angelo Maria, Giannone Francesca, Mameli Martina, Falco Elena, Iani Sofia, La Porta Giorgia, Capriulo Sonia, Del Misia Allegr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21 FOLLO:Bado Gaia, Bonfigli Francesca, Oliva Giorgia, Ferrari Gaia, Rapalli Rebecca, Canossa Matilde, Armarolli Luna, Bartoli Viola, Galli Irene, Raimondi Sara, Tassanelli Emma, Santagostino Jery, Tarca Elen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8 ARCOLA A MEGLIA:Cicalese Delia, Papa Nicole, Biassoli Eleonora, Cei Fabiana, Ferdeghini Alice, Costa Lisa, Maggiani Giulia, Guastini Giulia, Lupi Rebecca, Maggiani Irene, Marchi Francesca, Bamonte Lisa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</w:t>
      </w:r>
      <w:r>
        <w:rPr>
          <w:b/>
          <w:bCs/>
        </w:rPr>
        <w:t>FINALE   15 APRILE PALESTRA 2 GIUG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E 08,30 ISA 6 MAZZINI  - ISA 19 RICCO' 2- 0 (25 -15) (26-2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E 09,30  ISA 18 ARCOLA – AMEGLIA – ISA 19 RICCO' 2-0 (25-12) (25-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</w:t>
      </w:r>
      <w:r>
        <w:rPr>
          <w:b/>
          <w:bCs/>
        </w:rPr>
        <w:t>IL COORDINATORE EFS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</w:t>
      </w:r>
      <w:r>
        <w:rPr>
          <w:b/>
          <w:bCs/>
        </w:rPr>
        <w:t>SUSANNA VANN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laspezia.it/" TargetMode="External"/><Relationship Id="rId5" Type="http://schemas.openxmlformats.org/officeDocument/2006/relationships/hyperlink" Target="mailto:provv.sp@libero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3-03-26T08:22:00Z</cp:lastPrinted>
  <dcterms:modified xsi:type="dcterms:W3CDTF">2013-03-12T10:59:38Z</dcterms:modified>
  <cp:revision>24</cp:revision>
  <dc:subject/>
  <dc:title/>
</cp:coreProperties>
</file>